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37870" cy="164211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19140</wp:posOffset>
            </wp:positionH>
            <wp:positionV relativeFrom="paragraph">
              <wp:posOffset>633730</wp:posOffset>
            </wp:positionV>
            <wp:extent cx="676910" cy="45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72125</wp:posOffset>
            </wp:positionH>
            <wp:positionV relativeFrom="paragraph">
              <wp:posOffset>-514350</wp:posOffset>
            </wp:positionV>
            <wp:extent cx="952500" cy="485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71475</wp:posOffset>
                </wp:positionV>
                <wp:extent cx="44958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 d’inscription 2007-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4pt;margin-top:29.25pt;width:3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 d’inscription 2007-200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285750</wp:posOffset>
                </wp:positionV>
                <wp:extent cx="35052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pt;margin-top:22.5pt;width:27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6800</wp:posOffset>
                </wp:positionH>
                <wp:positionV relativeFrom="paragraph">
                  <wp:posOffset>1257300</wp:posOffset>
                </wp:positionV>
                <wp:extent cx="8229600" cy="800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800280"/>
                        </a:xfrm>
                        <a:prstGeom prst="rect">
                          <a:avLst/>
                        </a:prstGeom>
                        <a:solidFill>
                          <a:srgbClr val="7e45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e459b" stroked="f" o:allowincell="f" style="position:absolute;margin-left:-84pt;margin-top:99pt;width:647.95pt;height:62.95pt;mso-wrap-style:none;v-text-anchor:middle">
                <v:fill o:detectmouseclick="t" type="solid" color2="#81ba6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-600075</wp:posOffset>
                </wp:positionV>
                <wp:extent cx="74676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C O N S E R V A T O I R E    N A T I O N A L    D E S    A R T S    E T    M E T I E R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27pt;mso-wrap-distance-left:9.05pt;mso-wrap-distance-right:9.05pt;mso-wrap-distance-top:0pt;mso-wrap-distance-bottom:0pt;margin-top:-47.2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C O N S E R V A T O I R E    N A T I O N A L    D E S    A R T S    E T    M E T I E R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-276225</wp:posOffset>
                </wp:positionV>
                <wp:extent cx="7439025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C E N T R E  R E G I O N A L  A S S O C I E  D U  C N A M  D E  L A  R E U N I O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36pt;mso-wrap-distance-left:9.05pt;mso-wrap-distance-right:9.05pt;mso-wrap-distance-top:0pt;mso-wrap-distance-bottom:0pt;margin-top:-21.7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C E N T R E  R E G I O N A L  A S S O C I E  D U  C N A M  D E  L A  R E U N I O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8175</wp:posOffset>
                </wp:positionV>
                <wp:extent cx="44958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à retourn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avant le 25 septembre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7pt;mso-wrap-distance-left:9.05pt;mso-wrap-distance-right:9.05pt;mso-wrap-distance-top:0pt;mso-wrap-distance-bottom:0pt;margin-top:5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à retourn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  <w:t>avant le 25 septem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419225</wp:posOffset>
                </wp:positionV>
                <wp:extent cx="71628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TITRE RNCP Niveau III Assistant de g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Mention Administration et Fin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54pt;mso-wrap-distance-left:9.05pt;mso-wrap-distance-right:9.05pt;mso-wrap-distance-top:0pt;mso-wrap-distance-bottom:0pt;margin-top:111.7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TITRE RNCP Niveau III Assistant de ges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Mention Administration et Fin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581275</wp:posOffset>
                </wp:positionV>
                <wp:extent cx="7010400" cy="3429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om patronymique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om marital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énom(s) :</w:t>
                              <w:tab/>
                              <w:tab/>
                              <w:t>_______________________________________________</w:t>
                              <w:tab/>
                              <w:t>Sexe :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e de naissance :</w:t>
                              <w:tab/>
                              <w:t>|__·__|__·__|__·__·__·__|        à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Handicap : </w:t>
                              <w:tab/>
                              <w:tab/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tionalité :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nçai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rangère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précisez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dresse : </w:t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de postal :</w:t>
                              <w:tab/>
                              <w:tab/>
                              <w:t>|__·__·__·__·__|</w:t>
                              <w:tab/>
                              <w:t>Commune : ____________________________</w:t>
                              <w:tab/>
                              <w:t>Pays : _____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Téléphone :</w:t>
                              <w:tab/>
                              <w:tab/>
                              <w:t>________________________   GSM : ________________________</w:t>
                              <w:tab/>
                              <w:t>Fax : _________________________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ail :</w:t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ituation familiale :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élibatair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i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vorc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uf(v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utre 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° sécurité sociale :</w:t>
                              <w:tab/>
                              <w:t>|__|__·__|__·__|__·__|__·__·__|__·__·__| |__·__|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vez-vous déjà été inscrit(e) au Centre Régional Associé du Cnam de La Réunion :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 oui, indiquez votre numéro d’auditeur : 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270pt;mso-wrap-distance-left:9.05pt;mso-wrap-distance-right:9.05pt;mso-wrap-distance-top:0pt;mso-wrap-distance-bottom:0pt;margin-top:203.2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om patronymique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Nom marital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énom(s) :</w:t>
                        <w:tab/>
                        <w:tab/>
                        <w:t>_______________________________________________</w:t>
                        <w:tab/>
                        <w:t>Sexe :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ate de naissance :</w:t>
                        <w:tab/>
                        <w:t>|__·__|__·__|__·__·__·__|        à 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Handicap : </w:t>
                        <w:tab/>
                        <w:tab/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tionalité :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rançai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trangère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précisez)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dresse : </w:t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de postal :</w:t>
                        <w:tab/>
                        <w:tab/>
                        <w:t>|__·__·__·__·__|</w:t>
                        <w:tab/>
                        <w:t>Commune : ____________________________</w:t>
                        <w:tab/>
                        <w:t>Pays : _____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Téléphone :</w:t>
                        <w:tab/>
                        <w:tab/>
                        <w:t>________________________   GSM : ________________________</w:t>
                        <w:tab/>
                        <w:t>Fax : _________________________</w:t>
                      </w:r>
                    </w:p>
                    <w:p>
                      <w:pPr>
                        <w:pStyle w:val="Heading4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ail :</w:t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ituation familiale :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élibatair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ri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ivorc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uf(v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utre :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° sécurité sociale :</w:t>
                        <w:tab/>
                        <w:t>|__|__·__|__·__|__·__|__·__·__|__·__·__| |__·__|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vez-vous déjà été inscrit(e) au Centre Régional Associé du Cnam de La Réunion :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i oui, indiquez votre numéro d’auditeur : 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2286000</wp:posOffset>
                </wp:positionV>
                <wp:extent cx="52578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ETAT CIVIL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adame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ademoiselle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ons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414pt;height:18pt;mso-wrap-distance-left:9.05pt;mso-wrap-distance-right:9.05pt;mso-wrap-distance-top:0pt;mso-wrap-distance-bottom:0pt;margin-top:180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ETAT CIVIL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FFFFFF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Madame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color w:val="FFFFFF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Mademoiselle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ab/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color w:val="FFFFFF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Mons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2405</wp:posOffset>
                </wp:positionH>
                <wp:positionV relativeFrom="paragraph">
                  <wp:posOffset>2281555</wp:posOffset>
                </wp:positionV>
                <wp:extent cx="1037590" cy="12661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179.65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Verdana" w:hAnsi="Verdan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9600</wp:posOffset>
                </wp:positionH>
                <wp:positionV relativeFrom="paragraph">
                  <wp:posOffset>328295</wp:posOffset>
                </wp:positionV>
                <wp:extent cx="7010400" cy="3277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3277080"/>
                          <a:chOff x="0" y="0"/>
                          <a:chExt cx="7010280" cy="327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0280" cy="26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êtes sans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>Percevez-vous le RMI ?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  <w:t>Avez-vous déjà exercé une activité salariée ?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i oui, précisez le dernier emploi occupé (CSP) :   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avez un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CSP : 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Ancienneté dans l’entreprise :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niveau de qualification 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 ____________________________ Depuis le  ___ / ___ /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Statut de l’emploi occupé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124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Vous êtes à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complet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partiel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précisez le nombre d’heures par mois) : ______ h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Nom et adresse de votre employeur :   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Téléphone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  Fax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________________________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e-mail :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ecteur d’activité de l’entrepr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______________________________________ Taille de l’entreprise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586240"/>
                            <a:ext cx="685800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ntre Régional Associé du Cnam de la Réun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iège Social :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pus Universitaire du Moufia – 15, avenue René Cassin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7715 Saint-Denis Messag. Cedex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resse postal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 18, rue Claude Chappe ZAC 2000 – BP 274 - 97827 Le Port Ced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é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 0262 42 28 37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ax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0262 55 68 27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-mail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nam-reunion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uméro de Siret : 443 381 322 00017 - Numéro de Déclaration d’existence à la Préfecture de La Réunion : 98 97 02821 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25.85pt;width:552pt;height:258.05pt" coordorigin="-960,517" coordsize="11040,5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60;top:517;width:11039;height:4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êtes sans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>Percevez-vous le RMI ?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  <w:t>Avez-vous déjà exercé une activité salariée ?</w:t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i oui, précisez le dernier emploi occupé (CSP) :   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avez un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CSP : 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Ancienneté dans l’entreprise : 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niveau de qualification 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 ____________________________ Depuis le  ___ / ___ / 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Statut de l’emploi occupé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124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Vous êtes à 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complet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partiel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précisez le nombre d’heures par mois) : ______ hr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Nom et adresse de votre employeur :   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Téléphone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 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   Fax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________________________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e-mail :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ecteur d’activité de l’entrepr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______________________________________ Taille de l’entreprise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4590;width:1079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ntre Régional Associé du Cnam de la Réun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iège Social :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pus Universitaire du Moufia – 15, avenue René Cassin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7715 Saint-Denis Messag. Cedex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resse postal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 18, rue Claude Chappe ZAC 2000 – BP 274 - 97827 Le Port Cede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é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 0262 42 28 37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ax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0262 55 68 27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-mail 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@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nam-reunion.n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uméro de Siret : 443 381 322 00017 - Numéro de Déclaration d’existence à la Préfecture de La Réunion : 98 97 02821 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9600</wp:posOffset>
                </wp:positionH>
                <wp:positionV relativeFrom="paragraph">
                  <wp:posOffset>42545</wp:posOffset>
                </wp:positionV>
                <wp:extent cx="68580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SITUATION PROFESSIONNELLE ACTU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40pt;height:18pt;mso-wrap-distance-left:9.05pt;mso-wrap-distance-right:9.05pt;mso-wrap-distance-top:0pt;mso-wrap-distance-bottom:0pt;margin-top:3.35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SITUATION PROFESSIONNELLE ACT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71525</wp:posOffset>
                </wp:positionH>
                <wp:positionV relativeFrom="paragraph">
                  <wp:posOffset>-457200</wp:posOffset>
                </wp:positionV>
                <wp:extent cx="7391400" cy="9939020"/>
                <wp:effectExtent l="0" t="0" r="98552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1520" cy="9938880"/>
                          <a:chOff x="0" y="0"/>
                          <a:chExt cx="7391520" cy="9938880"/>
                        </a:xfrm>
                      </wpg:grpSpPr>
                      <wps:wsp>
                        <wps:cNvSpPr txBox="1"/>
                        <wps:spPr>
                          <a:xfrm>
                            <a:off x="390600" y="0"/>
                            <a:ext cx="6477120" cy="228600"/>
                          </a:xfrm>
                          <a:prstGeom prst="rect">
                            <a:avLst/>
                          </a:prstGeom>
                          <a:solidFill>
                            <a:srgbClr val="7e459b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SITUATION PROFESSIONNELLE DES 5 DERNIERES ANNE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2794680"/>
                            <a:ext cx="6553080" cy="31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DIPLOMES OBTEN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Votre plus haut niveau de diplôme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françai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 obtenu avant le Cnam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Votre plus haut niveau de diplôme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étrange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 obtenu avant le Cnam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Votre plus haut niveau de diplôme préparé avant le Cnam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Si vous avez obtenu l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Baccalauréat ou une équivalence :    Série : _____  Mention : _____  Année : 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Nom et type de l’établissement d’obtention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____________________________ Dépt / Pays : 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Votre première inscription dans une université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rança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     Année : 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44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Etablissement : ___________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ode établissement :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44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44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Vos diplôm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72240"/>
                            <a:ext cx="7391520" cy="41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bréviation</w:t>
                                <w:t>Série/Spécialité</w:t>
                                <w:t>Année d’obtention</w:t>
                                <w:t>Etablissement d’obtention</w:t>
                                <w:t>Mentio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Type</w:t>
                                <w:t>Nom</w:t>
                                <w:t>Dépt. / pay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ormation contin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8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ate</w:t>
                                <w:t>Durée</w:t>
                                <w:t>Intitulé du stage</w:t>
                                <w:t>Organisme (nom et adresse)</w:t>
                                <w:t>Diplôme / certificat / unité d’enseignement /apprentissages réalisé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angues étrangè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8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ès couramment</w:t>
                                <w:t>Correctement</w:t>
                                <w:t>Notions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u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lé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crit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75120"/>
                            <a:ext cx="6553080" cy="24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tuation professionne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44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mployeur - Entreprise</w:t>
                                <w:t>CSP</w:t>
                                <w:t>Dénomination exacte de la fonction</w:t>
                                <w:t xml:space="preserve">niveau de qualification </w:t>
                              </w: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u</w:t>
                                <w:t>Au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0.75pt;margin-top:-36pt;width:582pt;height:782.6pt" coordorigin="-1215,-720" coordsize="11640,15652">
                <v:shape id="shape_0" fillcolor="#7e459b" stroked="f" o:allowincell="f" style="position:absolute;left:-600;top:-720;width:10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SITUATION PROFESSIONNELLE DES 5 DERNIERES ANNEES</w:t>
                        </w:r>
                      </w:p>
                    </w:txbxContent>
                  </v:textbox>
                  <v:fill o:detectmouseclick="t" type="solid" color2="#81ba64"/>
                  <v:stroke color="#3465a4" joinstyle="round" endcap="flat"/>
                  <w10:wrap type="none"/>
                </v:shape>
                <v:shape id="shape_0" stroked="f" o:allowincell="f" style="position:absolute;left:-720;top:3681;width:10319;height:4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DIPLOMES OBTENU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Votre plus haut niveau de diplôme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françai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 obtenu avant le Cnam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Votre plus haut niveau de diplôme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étrange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 obtenu avant le Cnam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Votre plus haut niveau de diplôme préparé avant le Cnam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Si vous avez obtenu l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Baccalauréat ou une équivalence :    Série : _____  Mention : _____  Année : 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Nom et type de l’établissement d’obtention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____________________________ Dépt / Pays : 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Votre première inscription dans une université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rança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     Année : 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44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Etablissement : ___________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ode établissement : 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44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445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Vos diplôm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15;top:8370;width:11639;height:6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bréviation</w:t>
                          <w:t>Série/Spécialité</w:t>
                          <w:t>Année d’obtention</w:t>
                          <w:t>Etablissement d’obtention</w:t>
                          <w:t>Mentio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Type</w:t>
                          <w:t>Nom</w:t>
                          <w:t>Dépt. / pay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8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ormation continue</w:t>
                        </w:r>
                      </w:p>
                      <w:p>
                        <w:pPr>
                          <w:overflowPunct w:val="false"/>
                          <w:bidi w:val="0"/>
                          <w:ind w:left="4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8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ate</w:t>
                          <w:t>Durée</w:t>
                          <w:t>Intitulé du stage</w:t>
                          <w:t>Organisme (nom et adresse)</w:t>
                          <w:t>Diplôme / certificat / unité d’enseignement /apprentissages réalisés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8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angues étrangères</w:t>
                        </w:r>
                      </w:p>
                      <w:p>
                        <w:pPr>
                          <w:overflowPunct w:val="false"/>
                          <w:bidi w:val="0"/>
                          <w:ind w:left="48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8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ès couramment</w:t>
                          <w:t>Correctement</w:t>
                          <w:t>Notions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u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lé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crit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5;top:-129;width:10319;height:3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tuation professionnell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44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mployeur - Entreprise</w:t>
                          <w:t>CSP</w:t>
                          <w:t>Dénomination exacte de la fonction</w:t>
                          <w:t xml:space="preserve">niveau de qualification </w:t>
                        </w: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u</w:t>
                          <w:t>Au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 Titre RNCP Niveau III Assistant de gestion – mention Administration et Finance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-4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« Titre RNCP Niveau III Assistant de gestion – mention Administration et Finance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2000</wp:posOffset>
                </wp:positionH>
                <wp:positionV relativeFrom="paragraph">
                  <wp:posOffset>-228600</wp:posOffset>
                </wp:positionV>
                <wp:extent cx="7239000" cy="81153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Cadre réservé à l’administ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14"/>
                              <w:gridCol w:w="1560"/>
                              <w:gridCol w:w="108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E45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Unités d’enseigneme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E45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Code U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E45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Crédits EC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E45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CHO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CONOMIE GENERALE 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EAR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MPTABILITE ET GESTION DE L’ENTREPRISE I (1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FA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ESENTATION GENERALE DU DROI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A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ORMATIQUE APPLIQUEE AU SECRETARIAT ET A LA GESTION 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E03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CONOMIE GENERALE 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EAR0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MPTABILITE ET GESTION DE L’ENTREPRISE II (1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FA0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ORMATIQUE APPLIQUEE AU SECRETARIAT ET A LA GESTION 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E0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ITIATION AUX TECHNIQUES JURIDIQUES FONDAMENTAL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A0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MPTABILITE, ORGANISATION ET GESTION DE L’ENTREPRISE I (2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FA0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ORMATIQUE : TRAITEMENT DES DONNEES 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T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U TRAVAIL : RELATIONS INDIVIDUELL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S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MPTABILITE, ORGANISATION ET GESTION DE L’ENTREPRISE II (2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FA0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ORMATIQUE : TRAITEMENT DES DONNEES 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FT0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MMUNICATION, CULTURE ET EXPRESS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CE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APPORT DE STAGE / RAPPORT D’ACTIVITE PROFESSIONNELL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A130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Une seule épreuve globale à la fin de l’année pour l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CFA00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e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CFA002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: 12 crédits</w:t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2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Une seule épreuve globale à la fin de l’année pour les U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CFA00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CFA004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: 12 crédit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60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639pt;mso-wrap-distance-left:9.05pt;mso-wrap-distance-right:9.05pt;mso-wrap-distance-top:0pt;mso-wrap-distance-bottom:0pt;margin-top:-18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Cadre réservé à l’administr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14"/>
                        <w:gridCol w:w="1560"/>
                        <w:gridCol w:w="1080"/>
                        <w:gridCol w:w="750"/>
                      </w:tblGrid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E45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Unités d’enseigneme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E45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Code U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E45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Crédits ECTS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E45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CHO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CONOMIE GENERALE 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EAR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PTABILITE ET GESTION DE L’ENTREPRISE I (1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FA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ESENTATION GENERALE DU DROI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A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TIQUE APPLIQUEE AU SECRETARIAT ET A LA GESTION 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E03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CONOMIE GENERALE 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EAR0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PTABILITE ET GESTION DE L’ENTREPRISE II (1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FA0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TIQUE APPLIQUEE AU SECRETARIAT ET A LA GESTION 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E03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ITIATION AUX TECHNIQUES JURIDIQUES FONDAMENTAL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A0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PTABILITE, ORGANISATION ET GESTION DE L’ENTREPRISE I (2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FA0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TIQUE : TRAITEMENT DES DONNEES 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T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U TRAVAIL : RELATIONS INDIVIDUELL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S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PTABILITE, ORGANISATION ET GESTION DE L’ENTREPRISE II (2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FA0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TIQUE : TRAITEMENT DES DONNEES 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FT0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MUNICATION, CULTURE ET EXPRESS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CE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APPORT DE STAGE / RAPPORT D’ACTIVITE PROFESSIONNELL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A130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60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Une seule épreuve globale à la fin de l’année pour le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U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  <w:t>CFA00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e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  <w:t>CFA002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: 12 crédits</w:t>
                      </w:r>
                    </w:p>
                    <w:p>
                      <w:pPr>
                        <w:pStyle w:val="Normal"/>
                        <w:ind w:left="60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2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Une seule épreuve globale à la fin de l’année pour les U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  <w:t>CFA003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et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  <w:t>CFA004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: 12 crédit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60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2286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PARTICIPATION AUX FRAIS DE LA 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04pt;height:18pt;mso-wrap-distance-left:9.05pt;mso-wrap-distance-right:9.05pt;mso-wrap-distance-top:0pt;mso-wrap-distance-bottom:0pt;margin-top:-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PARTICIPATION AUX FRAIS DE LA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0</wp:posOffset>
                </wp:positionV>
                <wp:extent cx="6400800" cy="17145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1"/>
                              <w:gridCol w:w="3822"/>
                              <w:gridCol w:w="1836"/>
                              <w:gridCol w:w="232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 coût total de la formation s'élève à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unitaire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à pay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ais de dossier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e base annuel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'accès aux UE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age / Activité prof.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3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ontant total à pay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96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nseignez les cases selon le tarif en vigueur et le nombre d’UE choisies. Le règlement est à effectuer à l'ordre de l'ARCNAM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-18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1"/>
                        <w:gridCol w:w="3822"/>
                        <w:gridCol w:w="1836"/>
                        <w:gridCol w:w="232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e coût total de la formation s'élève à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unitaire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à paye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is de dossier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e base annuel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'accès aux UE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age / Activité prof.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3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tant total à pay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96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nseignez les cases selon le tarif en vigueur et le nombre d’UE choisies. Le règlement est à effectuer à l'ordre de l'ARCNAM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0</wp:posOffset>
                </wp:positionH>
                <wp:positionV relativeFrom="paragraph">
                  <wp:posOffset>1485900</wp:posOffset>
                </wp:positionV>
                <wp:extent cx="6400800" cy="2286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BULLETIN DE REGLEMENT -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>MODE DE PAIEMENT (à cocher et à complé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04pt;height:18pt;mso-wrap-distance-left:9.05pt;mso-wrap-distance-right:9.05pt;mso-wrap-distance-top:0pt;mso-wrap-distance-bottom:0pt;margin-top:117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BULLETIN DE REGLEMENT - 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>MODE DE PAIEMENT (à cocher et à complé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0</wp:posOffset>
                </wp:positionH>
                <wp:positionV relativeFrom="paragraph">
                  <wp:posOffset>1828800</wp:posOffset>
                </wp:positionV>
                <wp:extent cx="6400800" cy="29718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individue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 : chèque ou mandat-cas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de l’employeur ou d’un organisme mutualisat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estation de prise en charge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 (employeur ou organisme) : _____________________________    Montant pris en charge : 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restant à la charge du stagiaire :</w:t>
                              <w:tab/>
                              <w:t xml:space="preserve">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34pt;mso-wrap-distance-left:9.05pt;mso-wrap-distance-right:9.05pt;mso-wrap-distance-top:0pt;mso-wrap-distance-bottom:0pt;margin-top:144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individuelle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 : chèque ou mandat-cas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de l’employeur ou d’un organisme mutualisateu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testation de prise en charge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r (employeur ou organisme) : _____________________________    Montant pris en charge : 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ntant restant à la charge du stagiaire :</w:t>
                        <w:tab/>
                        <w:t xml:space="preserve">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0</wp:posOffset>
                </wp:positionH>
                <wp:positionV relativeFrom="paragraph">
                  <wp:posOffset>4800600</wp:posOffset>
                </wp:positionV>
                <wp:extent cx="6400800" cy="2286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PIECES A FOURNIR 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04pt;height:18pt;mso-wrap-distance-left:9.05pt;mso-wrap-distance-right:9.05pt;mso-wrap-distance-top:0pt;mso-wrap-distance-bottom:0pt;margin-top:378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PIECES A FOURNIR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9245</wp:posOffset>
                </wp:positionH>
                <wp:positionV relativeFrom="paragraph">
                  <wp:posOffset>8453755</wp:posOffset>
                </wp:positionV>
                <wp:extent cx="6485890" cy="10375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 _____________________, </w:t>
                              <w:tab/>
                              <w:t>le _____ / _____ / ________</w:t>
                              <w:tab/>
                              <w:tab/>
                              <w:tab/>
                              <w:tab/>
                              <w:t>Signat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81.7pt;mso-wrap-distance-left:9.05pt;mso-wrap-distance-right:9.05pt;mso-wrap-distance-top:0pt;mso-wrap-distance-bottom:0pt;margin-top:665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 _____________________, </w:t>
                        <w:tab/>
                        <w:t>le _____ / _____ / ________</w:t>
                        <w:tab/>
                        <w:tab/>
                        <w:tab/>
                        <w:tab/>
                        <w:t>Signatu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cs="Arial"/>
                          <w:szCs w:val="16"/>
                        </w:rPr>
                      </w:pPr>
                      <w:r>
                        <w:rPr>
                          <w:rFonts w:cs="Arial"/>
                          <w:szCs w:val="16"/>
                        </w:rPr>
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95275</wp:posOffset>
                </wp:positionH>
                <wp:positionV relativeFrom="paragraph">
                  <wp:posOffset>5143500</wp:posOffset>
                </wp:positionV>
                <wp:extent cx="6400800" cy="279527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  <w:gridCol w:w="1062"/>
                            </w:tblGrid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diplôme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Un curriculum vitae + lettre de motivation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Demande d’examen anticipé de l’expérience professionnelle pour les auditeurs qui ont validé au moins 4 UE (dossier à vous procurer auprès de votre centre d’enseignement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Quatre envelopp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u w:val="single"/>
                                    </w:rPr>
                                    <w:t>format 23 x 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) timbrées au tarif en vigueur 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Deux photos d’identité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récentes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portez votre nom et celui de la formation au verso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 la carte nationale d’ident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Justificatif de votre couverture sociale (copie carte sécurité sociale ou autre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UE ou UV obtenues dans d’autres centres régionaux et du dernier diplôme obtenu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ttestation de prise en charge ET/OU titre de paiement dans son intégral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Tout dossi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incomple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ne sera pas pris en comp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20.1pt;mso-wrap-distance-left:9.05pt;mso-wrap-distance-right:9.05pt;mso-wrap-distance-top:0pt;mso-wrap-distance-bottom:0pt;margin-top:405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0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  <w:gridCol w:w="1062"/>
                      </w:tblGrid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diplômes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Un curriculum vitae + lettre de motivation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Demande d’examen anticipé de l’expérience professionnelle pour les auditeurs qui ont validé au moins 4 UE (dossier à vous procurer auprès de votre centre d’enseignement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Quatre envelopp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format 23 x 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) timbrées au tarif en vigueur 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Deux photos d’identité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récent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portez votre nom et celui de la formation au verso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 la carte nationale d’ident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Justificatif de votre couverture sociale (copie carte sécurité sociale ou autre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UE ou UV obtenues dans d’autres centres régionaux et du dernier diplôme obtenu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ttestation de prise en charge ET/OU titre de paiement dans son intégral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Tout dossi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u w:val="single"/>
                        </w:rPr>
                        <w:t>incomple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ne sera pas pris en comp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kern w:val="2"/>
      <w:sz w:val="32"/>
      <w:szCs w:val="32"/>
    </w:rPr>
  </w:style>
  <w:style w:type="character" w:styleId="Titre9Car">
    <w:name w:val="Titre 9 Car"/>
    <w:basedOn w:val="Policepardfau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0:47:00Z</dcterms:created>
  <dc:creator>Christophe</dc:creator>
  <dc:description/>
  <dc:language>en-US</dc:language>
  <cp:lastModifiedBy>Christophe d'ANDREA</cp:lastModifiedBy>
  <cp:lastPrinted>2006-07-17T17:32:00Z</cp:lastPrinted>
  <dcterms:modified xsi:type="dcterms:W3CDTF">2007-07-06T10:47:00Z</dcterms:modified>
  <cp:revision>2</cp:revision>
  <dc:subject/>
  <dc:title/>
</cp:coreProperties>
</file>